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ставление таблицы раскладки продуктов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Для составления таблицы раскладки продуктов необходимо составить таблицу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Все аналогично предыдущей работе только меняется вид формулы. Формула будет иметь вид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086" w:dyaOrig="26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85pt;margin-top:13.1pt;width:495.9pt;height:118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85825113" r:id="rId2"/>
        </w:objec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В3 – показывает из какой ячейки надо взять число для операций, а В$1 – на какую ячейку надо умножить взятое число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Общий вид работы:</w:t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3607" w:dyaOrig="67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85pt;margin-top:7.8pt;width:518.45pt;height:255.4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705784" r:id="rId4"/>
        </w:objec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0:29:00Z</dcterms:created>
  <dc:creator>Fila</dc:creator>
  <dc:description/>
  <dc:language>en-US</dc:language>
  <cp:lastModifiedBy>Fila</cp:lastModifiedBy>
  <dcterms:modified xsi:type="dcterms:W3CDTF">2002-12-03T20:40:00Z</dcterms:modified>
  <cp:revision>2</cp:revision>
  <dc:subject/>
  <dc:title/>
</cp:coreProperties>
</file>